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384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95431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00691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49295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