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17595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223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09031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5561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