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650246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25946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144009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18267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