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64094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97264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31932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92093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19136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9672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76510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23663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