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51406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87592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29179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