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36454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30201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81774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