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75255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75255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75255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75255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75255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75255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7525566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75255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75255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7525566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75255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75255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75255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752556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75255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752556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752556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752556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752556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752556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752556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752556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752556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75255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75255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75255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75255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75255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75255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75255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75255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75255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75255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752556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752556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75255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75255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752556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752556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