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30750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3075027"/>
            <w:bookmarkStart w:id="1" w:name="__Fieldmark__0_7530750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