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574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610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084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3794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