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882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200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786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8861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