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247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171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368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825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