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217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5299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0639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0243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