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984977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2444084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