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1067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560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4385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4668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