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3029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17959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22079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59459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