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1733409060"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1345071377"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957111517"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425118029"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