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781598108"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352365956"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