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525659715"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1935752158"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312030620"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3492687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