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306825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30682532"/>
      <w:bookmarkStart w:id="1" w:name="__Fieldmark__0_17306825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